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__</w:t>
        <w:tab/>
        <w:tab/>
        <w:tab/>
        <w:tab/>
        <w:tab/>
        <w:tab/>
        <w:tab/>
        <w:tab/>
        <w:tab/>
        <w:tab/>
        <w:t>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>О признании утратившими силу отдельных постановлений администрации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в соответствие с требованиями действующего законодательства нормативных правовых актов администрации Первомайского сельского поселения Белореченского района, руководствуясь  статьей  32 Устава  Первомайского  сельского  поселения  Белореченского  района               п о с т а н о в л я ю: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знать утратившим силу постановление администрации Первомайского сельского поселения от 15 марта 2018 года №17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(Цыганкова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</w:t>
      </w:r>
      <w:r>
        <w:rPr>
          <w:color w:val="181818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постановлений администрации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Msonormalcxspmiddl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В.Цыганк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1:00Z</dcterms:created>
  <dc:creator>User</dc:creator>
  <dc:description/>
  <cp:keywords/>
  <dc:language>en-US</dc:language>
  <cp:lastModifiedBy>user</cp:lastModifiedBy>
  <cp:lastPrinted>2017-12-25T14:05:00Z</cp:lastPrinted>
  <dcterms:modified xsi:type="dcterms:W3CDTF">2018-05-03T11:55:00Z</dcterms:modified>
  <cp:revision>18</cp:revision>
  <dc:subject/>
  <dc:title>1 июля 2010 года N 821</dc:title>
</cp:coreProperties>
</file>